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41A</w:t>
      </w:r>
    </w:p>
    <w:p>
      <w:pPr>
        <w:pStyle w:val="Normal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Alkalmazói verseny</w:t>
      </w:r>
      <w:r>
        <w:rPr>
          <w:b/>
          <w:bCs/>
          <w:sz w:val="22"/>
          <w:szCs w:val="22"/>
        </w:rPr>
        <w:t xml:space="preserve">'98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Szerzők:</w:t>
        <w:tab/>
        <w:t>a Fővárosi Általános Iskolai Számítástechnika Munkaközösség tagjai;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szerkesztők: </w:t>
        <w:tab/>
        <w:t>Lugosi Antalné és Nagy-Szakál Zoltán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i/>
          <w:iCs/>
          <w:sz w:val="22"/>
          <w:szCs w:val="22"/>
        </w:rPr>
        <w:t>HUNDIDAC 2001 Ezüst-díjas taneszköz!</w:t>
      </w:r>
      <w:r>
        <w:rPr>
          <w:sz w:val="22"/>
          <w:szCs w:val="22"/>
        </w:rPr>
        <w:t xml:space="preserve"> - 1-4. és 9-12. osztályosoknak 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CD a Fővárosi Általános Iskolai Számítástechnika Munkaközösség által szervezett „Alkalmazói versenyek” kiírását, a versenyfeladatokat, a tanulók pályamunkát, a versenyek tapasztalatait, a munkaközösség bemutatkozását és egyéb számítástechnika versenyek anyagát tartalmazzá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programok: Paint(brush), Winword 2.0, Winword 6.0, Excel 4.0, Excel 5.0, stb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z 1998-as CD tartalm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Fővárosi Számítástechnika Munkaközösség bemutatkoz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Az 1997/98-as tanév Alkalmazói versenyének feladatai </w:t>
      </w:r>
      <w:r>
        <w:rPr>
          <w:sz w:val="22"/>
          <w:szCs w:val="22"/>
        </w:rPr>
        <w:t>(elméleti teszt, gyakorlati munka; értékeléssel</w:t>
      </w:r>
      <w:r>
        <w:rPr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</w:rPr>
        <w:t>A korábbi évek versenyének feladatai</w:t>
      </w:r>
      <w:r>
        <w:rPr>
          <w:sz w:val="22"/>
          <w:szCs w:val="22"/>
        </w:rPr>
        <w:t xml:space="preserve"> (1994-97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2"/>
          <w:szCs w:val="22"/>
        </w:rPr>
        <w:t>Pályamunkák</w:t>
      </w:r>
      <w:r>
        <w:rPr>
          <w:sz w:val="22"/>
          <w:szCs w:val="22"/>
        </w:rPr>
        <w:t xml:space="preserve"> (Grafika, Szövegszerkesztés, táblázatkezelés, multimédia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>Az 1998/99-es tanév Alkalmazói versenyének kiírása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Ez a verseny-CD volt az első, amelyet megjelentetett a Fővárosi Általános Iskolai Számítástechnika Munkaközösség. Érdekességei, hogy a korábbi évek versenyanyagát is tartalmazza, illetve ez volt az utolsó tanév, melyben a </w:t>
      </w:r>
      <w:r>
        <w:rPr>
          <w:i/>
          <w:iCs/>
          <w:sz w:val="22"/>
          <w:szCs w:val="22"/>
        </w:rPr>
        <w:t>multimédia</w:t>
      </w:r>
      <w:r>
        <w:rPr>
          <w:sz w:val="22"/>
          <w:szCs w:val="22"/>
        </w:rPr>
        <w:t>-kategória helyett kapott. Mai szemmel nézve is tanulságos, milyen programokkal versenyeztek – igen magas színvonalon – az akkori diákok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rdver feltétel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IBM PC számítógépek, a megfelelő alkalmazói szoftverrel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űvészeti nevelés, anyanyelv és minden olyan tantárgy, melyhez számítógépen elkészíthető házi feladat, házi dolgozat, stb. ad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aint(brush) rajzelemek (SU-0001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C-Puskák sorozat megfelelő kötetei (Paintbrush - SU-0013, Excel - SU-0030, Write - SU-0012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feladatsorok '97-2001 (SU-0040, SU-0040F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kalmazói verseny’99 CD (SU-0041B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feladatsorok feldolgozásához javasolt óraszá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iskolai tanulmányok alatt alkalmazói programonként, tanévenként 2-4 óra - minden tanulóna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versenyre kiválasztott tanulókkal témakörönként 5-10 ó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</w:t>
        <w:br/>
        <w:t>(Ha 2 tanuló dolgozik egy gépnél, akkor tanulónként 1-1 példány!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en ismertetőt módosítottuk: 2004. november 6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&lt;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20:33:00Z</dcterms:created>
  <dc:creator>Lugosi Antalné</dc:creator>
  <dc:description/>
  <dc:language>en-US</dc:language>
  <cp:lastModifiedBy>VideoMix</cp:lastModifiedBy>
  <cp:lastPrinted>2004-11-07T10:13:00Z</cp:lastPrinted>
  <dcterms:modified xsi:type="dcterms:W3CDTF">2004-11-07T09:13:00Z</dcterms:modified>
  <cp:revision>5</cp:revision>
  <dc:subject/>
  <dc:title>SU-0041</dc:title>
</cp:coreProperties>
</file>